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FIDENTIAL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vestment Offer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acquarie Connect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Mark McIl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61 412 857 852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cquarie Conn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Macquarie Connect aims to operate social websites targeted at University student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includes an offer to sell 20% of the shares in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imum subscription is 50,000 shares, at an offer price of $1 per sh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ites are similar to the website </w:t>
      </w:r>
      <w:hyperlink r:id="rId2">
        <w:r>
          <w:rPr>
            <w:rStyle w:val="InternetLink"/>
          </w:rPr>
          <w:t>www.academicdating.net</w:t>
        </w:r>
      </w:hyperlink>
      <w:r>
        <w:rPr/>
        <w:t xml:space="preserve"> (also owned by the vendor). Please refer to this website as a reference to the operation of Macquarie Conn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currently 14 Connect 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siness plan calls for an increase in this number to at least 45 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shares are not listed on a stock exchange and the shareholder would have to make their own arrangements if they wished to sell the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meters of the off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Shares offered</w:t>
        <w:tab/>
        <w:tab/>
        <w:tab/>
        <w:t>420 Million (being 20% of the issued sha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er Price</w:t>
        <w:tab/>
        <w:tab/>
        <w:tab/>
        <w:tab/>
        <w:t>$1 per sh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um Subscription:</w:t>
        <w:tab/>
        <w:t>50,000 sh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er Open Until</w:t>
        <w:tab/>
        <w:tab/>
        <w:tab/>
        <w:t>5th April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Key Statistic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60" w:hanging="2160"/>
        <w:rPr/>
      </w:pPr>
      <w:r>
        <w:rPr/>
        <w:t>Primary business:</w:t>
        <w:tab/>
        <w:t>Operation of the Macquarie Connect internet websites, social</w:t>
      </w:r>
    </w:p>
    <w:p>
      <w:pPr>
        <w:pStyle w:val="Normal"/>
        <w:ind w:left="2160" w:hanging="0"/>
        <w:rPr/>
      </w:pPr>
      <w:r>
        <w:rPr/>
        <w:t>websites for students of Macquarie University, Monash University and a number of other instit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ed annual revenue:</w:t>
        <w:tab/>
        <w:tab/>
        <w:t>$250 M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cial websites and internet da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Social websites allow members to upload photos, keep notes and comments and communicate with frie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ing sites are designed to facilitate people meeting others with a view to a long term relatio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enerally involves completing a profile with some personal comments or information, uploading a photo to the site, and contacting other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ore that 800 dating sites based in the 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rgest sites have several million members. Fees are in the order of $AUD 60 per month, higher if a large number of emails are 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er sites have 3,000 to 8,000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ustralia RSVP is the best-known site, now owned by Fairfax Me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Website softwar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The websites, including program source code, text and related components, is the property of Blue Sky Technology Australia Pty Ltd and is used under a contractual agreement. The license fee is 8% of gross cash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Legal Structur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Macquarie Connect Pty Ltd (not yet incorporated) will be the vehicle for this 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 xml:space="preserve">Blue Sky Technology’ refers to Blue Sky Technology Australia Pty Ltd ACN </w:t>
      </w:r>
      <w:r>
        <w:rPr>
          <w:color w:val="000000"/>
        </w:rPr>
        <w:t>128 659 558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rehold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18"/>
          <w:tab w:val="right" w:pos="4680" w:leader="none"/>
          <w:tab w:val="right" w:pos="4860" w:leader="none"/>
        </w:tabs>
        <w:rPr/>
      </w:pPr>
      <w:r>
        <w:rPr/>
        <w:t>Mark McIlroy</w:t>
        <w:tab/>
        <w:t>1,680 M</w:t>
      </w:r>
    </w:p>
    <w:p>
      <w:pPr>
        <w:pStyle w:val="Normal"/>
        <w:tabs>
          <w:tab w:val="clear" w:pos="418"/>
          <w:tab w:val="right" w:pos="4680" w:leader="none"/>
          <w:tab w:val="right" w:pos="4860" w:leader="none"/>
        </w:tabs>
        <w:rPr/>
      </w:pPr>
      <w:r>
        <w:rPr/>
        <w:t>Mark McIlroy (Offered Shares)</w:t>
        <w:tab/>
        <w:t>320 M</w:t>
      </w:r>
    </w:p>
    <w:p>
      <w:pPr>
        <w:pStyle w:val="Normal"/>
        <w:tabs>
          <w:tab w:val="clear" w:pos="418"/>
          <w:tab w:val="right" w:pos="4680" w:leader="none"/>
          <w:tab w:val="right" w:pos="4860" w:leader="none"/>
        </w:tabs>
        <w:rPr/>
      </w:pPr>
      <w:r>
        <w:rPr/>
        <w:t>New shares</w:t>
        <w:tab/>
        <w:t>100 M</w:t>
      </w:r>
    </w:p>
    <w:p>
      <w:pPr>
        <w:pStyle w:val="Normal"/>
        <w:tabs>
          <w:tab w:val="clear" w:pos="418"/>
          <w:tab w:val="right" w:pos="4680" w:leader="none"/>
          <w:tab w:val="right" w:pos="4860" w:leader="none"/>
        </w:tabs>
        <w:rPr/>
      </w:pPr>
      <w:r>
        <w:rPr/>
        <w:t>Total shares on issue</w:t>
        <w:tab/>
        <w:t>2,10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Board</w:t>
      </w:r>
      <w:r>
        <w:rPr/>
        <w:t xml:space="preserve"> </w:t>
      </w:r>
    </w:p>
    <w:p>
      <w:pPr>
        <w:pStyle w:val="Normal"/>
        <w:rPr/>
      </w:pPr>
      <w:r>
        <w:rPr/>
        <w:t>The company is currently run by a single Director, Mark McIlro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Projected P/L Account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Based on a full membership 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hip fees</w:t>
        <w:tab/>
        <w:tab/>
        <w:tab/>
        <w:tab/>
        <w:tab/>
        <w:tab/>
        <w:t>$ 25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ion fees</w:t>
        <w:tab/>
        <w:tab/>
        <w:tab/>
        <w:tab/>
        <w:tab/>
        <w:t>$ 30M</w:t>
      </w:r>
    </w:p>
    <w:p>
      <w:pPr>
        <w:pStyle w:val="Normal"/>
        <w:rPr/>
      </w:pPr>
      <w:r>
        <w:rPr/>
        <w:t>Management services fees</w:t>
        <w:tab/>
        <w:tab/>
        <w:tab/>
        <w:t>$ 2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 Income</w:t>
        <w:tab/>
        <w:tab/>
        <w:tab/>
        <w:tab/>
        <w:tab/>
        <w:tab/>
        <w:tab/>
        <w:t>$ 20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x </w:t>
        <w:tab/>
        <w:tab/>
        <w:tab/>
        <w:tab/>
        <w:tab/>
        <w:tab/>
        <w:tab/>
        <w:tab/>
        <w:t>$ 6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 Profit</w:t>
        <w:tab/>
        <w:tab/>
        <w:tab/>
        <w:tab/>
        <w:tab/>
        <w:tab/>
        <w:tab/>
        <w:t>$ 140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Current Connect sites</w:t>
      </w:r>
    </w:p>
    <w:p>
      <w:pPr>
        <w:pStyle w:val="Normal"/>
        <w:widowControl/>
        <w:jc w:val="left"/>
        <w:rPr/>
      </w:pPr>
      <w:r>
        <w:rPr/>
        <w:t>These sites are all part of this venture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www.adelaide</w:t>
      </w:r>
      <w:r>
        <w:rPr>
          <w:kern w:val="0"/>
        </w:rPr>
        <w:t>connect.net</w:t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  <w:t>www.aucklandconnect.net</w:t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  <w:t>www.curtinutconnect.net</w:t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  <w:t>www.deakinconnect.net</w:t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  <w:t>www.flindersconnect.net</w:t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  <w:t>www.griffithconnect.net</w:t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  <w:t>www.latrobeconnect.net</w:t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  <w:t>www.macquarieuniconnect.net</w:t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  <w:t>www.monashconnect.net</w:t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  <w:t>www.queenslandutconnect.net</w:t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  <w:t>www.rmitconnect.net</w:t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  <w:t>www.sydneyconnect.net</w:t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  <w:t>www.utsconnect.net</w:t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  <w:t>www.vuwellingtonconnect.net</w:t>
      </w:r>
      <w:r>
        <w:br w:type="page"/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Application for Shares</w:t>
        <w:tab/>
      </w:r>
      <w:r>
        <w:rPr>
          <w:rFonts w:cs="Arial" w:ascii="Arial" w:hAnsi="Arial"/>
        </w:rPr>
        <w:tab/>
      </w:r>
      <w:r>
        <w:rPr/>
        <w:t>Macquarie Connec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</w:t>
        <w:tab/>
        <w:tab/>
        <w:tab/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Name</w:t>
        <w:tab/>
        <w:tab/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Names</w:t>
        <w:tab/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name</w:t>
        <w:tab/>
        <w:tab/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</w:t>
        <w:tab/>
        <w:tab/>
        <w:tab/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18"/>
          <w:tab w:val="right" w:pos="7920" w:leader="none"/>
        </w:tabs>
        <w:rPr/>
      </w:pPr>
      <w:r>
        <w:rPr/>
        <w:t>Telephone Number</w:t>
        <w:tab/>
        <w:t>__________________________________</w:t>
      </w:r>
    </w:p>
    <w:p>
      <w:pPr>
        <w:pStyle w:val="Normal"/>
        <w:tabs>
          <w:tab w:val="clear" w:pos="418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418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418"/>
          <w:tab w:val="right" w:pos="7920" w:leader="none"/>
        </w:tabs>
        <w:rPr/>
      </w:pPr>
      <w:r>
        <w:rPr/>
        <w:t>Australian resident for tax purposes Yes/No</w:t>
        <w:tab/>
        <w:t>___________________________</w:t>
      </w:r>
    </w:p>
    <w:p>
      <w:pPr>
        <w:pStyle w:val="Normal"/>
        <w:tabs>
          <w:tab w:val="clear" w:pos="418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418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418"/>
          <w:tab w:val="right" w:pos="7920" w:leader="none"/>
        </w:tabs>
        <w:rPr/>
      </w:pPr>
      <w:r>
        <w:rPr/>
        <w:t>Tax File Number</w:t>
        <w:tab/>
        <w:t>__________________________ (optional)</w:t>
      </w:r>
    </w:p>
    <w:p>
      <w:pPr>
        <w:pStyle w:val="Normal"/>
        <w:tabs>
          <w:tab w:val="clear" w:pos="418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418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418"/>
          <w:tab w:val="right" w:pos="7920" w:leader="none"/>
        </w:tabs>
        <w:rPr/>
      </w:pPr>
      <w:r>
        <w:rPr/>
        <w:t>Number of shares (minimum 50,000)</w:t>
        <w:tab/>
        <w:t>__________________________________</w:t>
      </w:r>
    </w:p>
    <w:p>
      <w:pPr>
        <w:pStyle w:val="Normal"/>
        <w:tabs>
          <w:tab w:val="clear" w:pos="418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418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418"/>
          <w:tab w:val="right" w:pos="7920" w:leader="none"/>
        </w:tabs>
        <w:rPr/>
      </w:pPr>
      <w:r>
        <w:rPr/>
        <w:t>Date</w:t>
        <w:tab/>
        <w:t>__________________________________</w:t>
      </w:r>
    </w:p>
    <w:p>
      <w:pPr>
        <w:pStyle w:val="Normal"/>
        <w:tabs>
          <w:tab w:val="clear" w:pos="418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418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418"/>
          <w:tab w:val="right" w:pos="7920" w:leader="none"/>
        </w:tabs>
        <w:rPr/>
      </w:pPr>
      <w:r>
        <w:rPr/>
        <w:t>Amount Enclosed ($AUD 1 per share)</w:t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make cheques payable to Blue Sky Technology Australia Pty Ltd.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4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kern w:val="2"/>
      <w:sz w:val="24"/>
      <w:szCs w:val="24"/>
      <w:lang w:eastAsia="zh-CN"/>
    </w:rPr>
  </w:style>
  <w:style w:type="character" w:styleId="FootnoteTextChar">
    <w:name w:val="Footnote Text Char"/>
    <w:basedOn w:val="DefaultParagraphFont"/>
    <w:qFormat/>
    <w:rPr>
      <w:kern w:val="2"/>
      <w:lang w:eastAsia="zh-C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8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18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ademicdating.net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0:01:00Z</dcterms:created>
  <dc:creator>24x7</dc:creator>
  <dc:description/>
  <cp:keywords/>
  <dc:language>en-US</dc:language>
  <cp:lastModifiedBy>user9</cp:lastModifiedBy>
  <cp:lastPrinted>2010-01-30T14:17:00Z</cp:lastPrinted>
  <dcterms:modified xsi:type="dcterms:W3CDTF">2010-04-09T20:22:00Z</dcterms:modified>
  <cp:revision>7</cp:revision>
  <dc:subject/>
  <dc:title>Macquarie Connect</dc:title>
</cp:coreProperties>
</file>