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The decimal number syst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</w:t>
        <w:tab/>
        <w:t>∆</w:t>
      </w:r>
    </w:p>
    <w:p>
      <w:pPr>
        <w:pStyle w:val="Normal"/>
        <w:spacing w:lineRule="auto" w:line="240" w:before="0" w:after="0"/>
        <w:rPr/>
      </w:pPr>
      <w:r>
        <w:rPr/>
        <w:t>2</w:t>
        <w:tab/>
        <w:t>∆∆</w:t>
      </w:r>
    </w:p>
    <w:p>
      <w:pPr>
        <w:pStyle w:val="Normal"/>
        <w:spacing w:lineRule="auto" w:line="240" w:before="0" w:after="0"/>
        <w:rPr/>
      </w:pPr>
      <w:r>
        <w:rPr/>
        <w:t>3</w:t>
        <w:tab/>
        <w:t>∆∆∆</w:t>
      </w:r>
    </w:p>
    <w:p>
      <w:pPr>
        <w:pStyle w:val="Normal"/>
        <w:spacing w:lineRule="auto" w:line="240" w:before="0" w:after="0"/>
        <w:rPr/>
      </w:pPr>
      <w:r>
        <w:rPr/>
        <w:t>4</w:t>
        <w:tab/>
        <w:t>∆∆∆∆</w:t>
      </w:r>
    </w:p>
    <w:p>
      <w:pPr>
        <w:pStyle w:val="Normal"/>
        <w:spacing w:lineRule="auto" w:line="240" w:before="0" w:after="0"/>
        <w:rPr/>
      </w:pPr>
      <w:r>
        <w:rPr/>
        <w:t>5</w:t>
        <w:tab/>
        <w:t>∆∆∆∆∆</w:t>
      </w:r>
    </w:p>
    <w:p>
      <w:pPr>
        <w:pStyle w:val="Normal"/>
        <w:spacing w:lineRule="auto" w:line="240" w:before="0" w:after="0"/>
        <w:rPr/>
      </w:pPr>
      <w:r>
        <w:rPr/>
        <w:t>6</w:t>
        <w:tab/>
        <w:t>∆∆∆∆∆∆</w:t>
      </w:r>
    </w:p>
    <w:p>
      <w:pPr>
        <w:pStyle w:val="Normal"/>
        <w:spacing w:lineRule="auto" w:line="240" w:before="0" w:after="0"/>
        <w:rPr/>
      </w:pPr>
      <w:r>
        <w:rPr/>
        <w:t>7</w:t>
        <w:tab/>
        <w:t>∆∆∆∆∆∆∆</w:t>
      </w:r>
    </w:p>
    <w:p>
      <w:pPr>
        <w:pStyle w:val="Normal"/>
        <w:spacing w:lineRule="auto" w:line="240" w:before="0" w:after="0"/>
        <w:rPr/>
      </w:pPr>
      <w:r>
        <w:rPr/>
        <w:t>8</w:t>
        <w:tab/>
        <w:t>∆∆∆∆∆∆∆∆</w:t>
      </w:r>
    </w:p>
    <w:p>
      <w:pPr>
        <w:pStyle w:val="Normal"/>
        <w:spacing w:lineRule="auto" w:line="240" w:before="0" w:after="0"/>
        <w:rPr/>
      </w:pPr>
      <w:r>
        <w:rPr/>
        <w:t>9</w:t>
        <w:tab/>
        <w:t>∆∆∆∆∆∆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</w:t>
        <w:tab/>
        <w:t>∆∆∆∆∆∆∆∆∆∆</w:t>
      </w:r>
    </w:p>
    <w:p>
      <w:pPr>
        <w:pStyle w:val="Normal"/>
        <w:spacing w:lineRule="auto" w:line="240" w:before="0" w:after="0"/>
        <w:rPr/>
      </w:pPr>
      <w:r>
        <w:rPr/>
        <w:t>11</w:t>
        <w:tab/>
        <w:t>∆∆∆∆∆∆∆∆∆∆ ∆</w:t>
      </w:r>
    </w:p>
    <w:p>
      <w:pPr>
        <w:pStyle w:val="Normal"/>
        <w:spacing w:lineRule="auto" w:line="240" w:before="0" w:after="0"/>
        <w:rPr/>
      </w:pPr>
      <w:r>
        <w:rPr/>
        <w:t>12</w:t>
        <w:tab/>
        <w:t>∆∆∆∆∆∆∆∆∆∆ ∆∆</w:t>
      </w:r>
    </w:p>
    <w:p>
      <w:pPr>
        <w:pStyle w:val="Normal"/>
        <w:spacing w:lineRule="auto" w:line="240" w:before="0" w:after="0"/>
        <w:rPr/>
      </w:pPr>
      <w:r>
        <w:rPr/>
        <w:t>13</w:t>
        <w:tab/>
        <w:t>∆∆∆∆∆∆∆∆∆∆ 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0</w:t>
        <w:tab/>
        <w:t xml:space="preserve">∆∆∆∆∆∆∆∆∆∆ ∆∆∆∆∆∆∆∆∆∆ </w:t>
      </w:r>
    </w:p>
    <w:p>
      <w:pPr>
        <w:pStyle w:val="Normal"/>
        <w:spacing w:lineRule="auto" w:line="240" w:before="0" w:after="0"/>
        <w:rPr/>
      </w:pPr>
      <w:r>
        <w:rPr/>
        <w:t>21</w:t>
        <w:tab/>
        <w:t>∆∆∆∆∆∆∆∆∆∆ ∆∆∆∆∆∆∆∆∆∆ ∆</w:t>
      </w:r>
    </w:p>
    <w:p>
      <w:pPr>
        <w:pStyle w:val="Normal"/>
        <w:spacing w:lineRule="auto" w:line="240" w:before="0" w:after="0"/>
        <w:rPr/>
      </w:pPr>
      <w:r>
        <w:rPr/>
        <w:t>22</w:t>
        <w:tab/>
        <w:t>∆∆∆∆∆∆∆∆∆∆ ∆∆∆∆∆∆∆∆∆∆ ∆∆</w:t>
      </w:r>
    </w:p>
    <w:p>
      <w:pPr>
        <w:pStyle w:val="Normal"/>
        <w:spacing w:lineRule="auto" w:line="240" w:before="0" w:after="0"/>
        <w:rPr/>
      </w:pPr>
      <w:r>
        <w:rPr/>
        <w:t>23</w:t>
        <w:tab/>
        <w:t>∆∆∆∆∆∆∆∆∆∆ ∆∆∆∆∆∆∆∆∆∆ 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0</w:t>
        <w:tab/>
        <w:t>∆∆∆∆∆∆∆∆∆∆ ∆∆∆∆∆∆∆∆∆∆ ∆∆∆∆∆∆∆∆∆∆</w:t>
      </w:r>
    </w:p>
    <w:p>
      <w:pPr>
        <w:pStyle w:val="Normal"/>
        <w:spacing w:lineRule="auto" w:line="240" w:before="0" w:after="0"/>
        <w:rPr/>
      </w:pPr>
      <w:r>
        <w:rPr/>
        <w:t>31</w:t>
        <w:tab/>
        <w:t>∆∆∆∆∆∆∆∆∆∆ ∆∆∆∆∆∆∆∆∆∆ ∆∆∆∆∆∆∆∆∆∆ ∆</w:t>
      </w:r>
    </w:p>
    <w:p>
      <w:pPr>
        <w:pStyle w:val="Normal"/>
        <w:spacing w:lineRule="auto" w:line="240" w:before="0" w:after="0"/>
        <w:rPr/>
      </w:pPr>
      <w:r>
        <w:rPr/>
        <w:t>32</w:t>
        <w:tab/>
        <w:t>∆∆∆∆∆∆∆∆∆∆ ∆∆∆∆∆∆∆∆∆∆ ∆∆∆∆∆∆∆∆∆∆ ∆∆</w:t>
      </w:r>
    </w:p>
    <w:p>
      <w:pPr>
        <w:pStyle w:val="Normal"/>
        <w:spacing w:lineRule="auto" w:line="240" w:before="0" w:after="0"/>
        <w:rPr/>
      </w:pPr>
      <w:r>
        <w:rPr/>
        <w:t>33</w:t>
        <w:tab/>
        <w:t>∆∆∆∆∆∆∆∆∆∆ ∆∆∆∆∆∆∆∆∆∆ ∆∆∆∆∆∆∆∆∆∆ 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0</w:t>
        <w:tab/>
        <w:t xml:space="preserve">∆∆∆∆∆∆∆∆∆∆ ∆∆∆∆∆∆∆∆∆∆ ∆∆∆∆∆∆∆∆∆∆ ∆∆∆∆∆∆∆∆∆∆ ∆∆∆∆∆∆∆∆∆∆ 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3</w:t>
        <w:tab/>
        <w:t xml:space="preserve">∆∆∆∆∆∆∆∆∆∆ ∆∆∆∆∆∆∆∆∆∆ ∆∆∆∆∆∆∆∆∆∆ ∆∆∆∆∆∆∆∆∆∆ ∆∆∆∆∆∆∆∆∆∆ 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03</w:t>
        <w:tab/>
        <w:t xml:space="preserve">∆∆∆∆∆∆∆∆∆∆ ∆∆∆∆∆∆∆∆∆∆ ∆∆∆∆∆∆∆∆∆∆ ∆∆∆∆∆∆∆∆∆∆ ∆∆∆∆∆∆∆∆∆∆ 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05 </w:t>
        <w:tab/>
        <w:t xml:space="preserve">∆∆∆∆∆∆∆∆∆∆ ∆∆∆∆∆∆∆∆∆∆ ∆∆∆∆∆∆∆∆∆∆ ∆∆∆∆∆∆∆∆∆∆ ∆∆∆∆∆∆∆∆∆∆ 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19 </w:t>
        <w:tab/>
        <w:t xml:space="preserve">∆∆∆∆∆∆∆∆∆∆ ∆∆∆∆∆∆∆∆∆∆ ∆∆∆∆∆∆∆∆∆∆ ∆∆∆∆∆∆∆∆∆∆ ∆∆∆∆∆∆∆∆∆∆ 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firstLine="72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∆</w:t>
      </w:r>
      <w:r>
        <w:rPr>
          <w:rFonts w:cs="Calibri"/>
        </w:rPr>
        <w:t xml:space="preserve"> </w:t>
      </w:r>
      <w:r>
        <w:rPr/>
        <w:t>∆∆∆∆∆∆∆∆∆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44:00Z</dcterms:created>
  <dc:creator>iCafe</dc:creator>
  <dc:description/>
  <cp:keywords/>
  <dc:language>en-US</dc:language>
  <cp:lastModifiedBy>iCafe</cp:lastModifiedBy>
  <dcterms:modified xsi:type="dcterms:W3CDTF">2010-05-06T00:45:00Z</dcterms:modified>
  <cp:revision>4</cp:revision>
  <dc:subject/>
  <dc:title/>
</cp:coreProperties>
</file>