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onash Connec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Monash Connect is a social website aimed at student communiti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business plan involves implementing the site for a number of different universities (La Trobe Connect etc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website has been completed. A member ship base has not yet been generat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www.monashconnect.net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ilot project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The website is based on the site Academic Dating </w:t>
      </w:r>
      <w:hyperlink r:id="rId3">
        <w:r>
          <w:rPr>
            <w:rStyle w:val="InternetLink"/>
          </w:rPr>
          <w:t>www.academicdating.net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is site has 3,700 members. This site is also the property of the company but is not active at prese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inancial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The company has no deb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venue and expense estimates are attach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hareholding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Boar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ashconnect.net/" TargetMode="External"/><Relationship Id="rId3" Type="http://schemas.openxmlformats.org/officeDocument/2006/relationships/hyperlink" Target="http://www.academicdating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35:00Z</dcterms:created>
  <dc:creator>Global Gossip</dc:creator>
  <dc:description/>
  <cp:keywords/>
  <dc:language>en-US</dc:language>
  <cp:lastModifiedBy>Global Gossip</cp:lastModifiedBy>
  <dcterms:modified xsi:type="dcterms:W3CDTF">2009-08-10T07:03:00Z</dcterms:modified>
  <cp:revision>11</cp:revision>
  <dc:subject/>
  <dc:title/>
</cp:coreProperties>
</file>