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jor locations, bar (downstairs), university professor's office, ruins in middle east, south america etc</w:t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ingle, 29-32 yrs</w:t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60% indiana jones films, 20% casablanca, maltese falcon etc, 10% thrillers (street, dark alleys), 10% other</w:t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/>
      </w:pPr>
      <w:r>
        <w:rPr>
          <w:rFonts w:cs="Arial Narrow" w:ascii="Arial Narrow" w:hAnsi="Arial Narrow"/>
          <w:sz w:val="16"/>
          <w:szCs w:val="16"/>
        </w:rPr>
        <w:t>nationality eastern european, fr  (approximately)</w:t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PlainTex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hunting artefacts in other locations etc.</w:t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4:19:00Z</dcterms:created>
  <dc:creator>CoM</dc:creator>
  <dc:description/>
  <cp:keywords/>
  <dc:language>en-US</dc:language>
  <cp:lastModifiedBy>CoM</cp:lastModifiedBy>
  <dcterms:modified xsi:type="dcterms:W3CDTF">2010-12-18T04:19:00Z</dcterms:modified>
  <cp:revision>3</cp:revision>
  <dc:subject/>
  <dc:title>major locations, bar (downstairs), university professor's office, ruins in middle east, south america etc</dc:title>
</cp:coreProperties>
</file>