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orithm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angle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triangle with a 1% internal angle, rising upwards towards the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change (such as precision/error) in y results in large change in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ing the x value from a given y value results in an error of, for example, 100 times the error of estimating the y value from the x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a circle with radius =1, at x=.99, estimating y based on a small change in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0.000001 * x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rror of +/- 0.01 in estimating the value of y would result in an error of +/- 10,000 in estimating the value of x from the value of y that is specified. This increases to infinity as the angle [x co-efficient] narrows to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ion error for angles 0 to 90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trigonometric functions as an example, this affect occurs at one end of the 0 to 90 range, the range 0 to 45 can be used instead of 45 to 90o on the opposite angle to avoid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59:00Z</dcterms:created>
  <dc:creator>24x7</dc:creator>
  <dc:description/>
  <cp:keywords/>
  <dc:language>en-US</dc:language>
  <cp:lastModifiedBy>user</cp:lastModifiedBy>
  <dcterms:modified xsi:type="dcterms:W3CDTF">2010-07-15T05:10:00Z</dcterms:modified>
  <cp:revision>3</cp:revision>
  <dc:subject/>
  <dc:title>Algorithm errors</dc:title>
</cp:coreProperties>
</file>